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1098"/>
        <w:gridCol w:w="1098"/>
        <w:gridCol w:w="1098"/>
        <w:gridCol w:w="1099"/>
        <w:gridCol w:w="1098"/>
        <w:gridCol w:w="1098"/>
        <w:gridCol w:w="1098"/>
        <w:gridCol w:w="1099"/>
        <w:gridCol w:w="1098"/>
        <w:gridCol w:w="1098"/>
        <w:gridCol w:w="1149"/>
      </w:tblGrid>
      <w:tr>
        <w:trPr>
          <w:trHeight w:val="1148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umnado 1º E.S.O A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Fecha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lega después del profesor/a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arrived after the teacher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está sentado,se levanta antes o sale al pasillo.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is standing up or walking along the class before the teacher arrive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 permanece en su sitio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is not sitted where she/he should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e chicle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is chewing gum in clas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bla mientras el profesor/a explic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 xml:space="preserve">The student is talking while the teacher is explaining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nza objetos, grita, juega o molest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throwing objects, shouts, plays or bothers her/his classmate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trabaja en clase o no trae el material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not  working in class or doesn`t bring class material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cuida la clase o su material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not  keeping the class or material clean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onde o coge objetos ajenos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  <w:sz w:val="16"/>
                <w:lang w:val="en-US"/>
              </w:rPr>
            </w:pPr>
            <w:r>
              <w:rPr>
                <w:b/>
                <w:color w:val="FF0000"/>
                <w:sz w:val="16"/>
                <w:lang w:val="en-US"/>
              </w:rPr>
              <w:t>The student hides or takes things which are not hers/hi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lta el respeto a compañeros/as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treating  her/his classmates ill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 atiende a los apercibimientos del profesor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color w:val="FF0000"/>
                <w:sz w:val="16"/>
                <w:lang w:val="en-US"/>
              </w:rPr>
              <w:t>The student is not paying any attention to the teacher´s requirements</w:t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  <w:lang w:val="en-US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Ismael Castellanos Fresned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lejandro Clares Herrerías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oaquín Conchillo Gonzál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lejandro García Delgad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Laura Hernández Fernánd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David Jorge Lao Rui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andalin Filip Laz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anuel López Góm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zahara López Pér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osé Manuel Maldonado Alons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 xml:space="preserve">José Martínez Rodríguez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uan Francisco Martínez Rodrígu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ª Ángeles Martínez  Salmerón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Sergio Alberto Martínez Salmerón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Leandro Manuel Mesa Jimén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Älvaro Mesa Rued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Darius Ioan Milos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ntonio Nieto Conchill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Ionut Opre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José Sebastián Rodríguez Fernánd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Francisco Rubia Góm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ª Carmen Rubia Martin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Mª Dolores Rubia Rubia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8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 xml:space="preserve">Cristopher Rueda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Ibrahim Rueda Rodríguez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Lucía Rueda Rubia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  <w:t xml:space="preserve">Marina Salmerón 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  <w:t>Zulema Sánchez Nieto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 xml:space="preserve"> </w:t>
            </w:r>
            <w:r>
              <w:rPr>
                <w:rFonts w:cs="Century Schoolbook" w:ascii="Century Schoolbook" w:hAnsi="Century Schoolbook"/>
                <w:sz w:val="18"/>
              </w:rPr>
              <w:t>Antonio José Soriano Aguilera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18"/>
              </w:rPr>
            </w:pPr>
            <w:r>
              <w:rPr>
                <w:rFonts w:cs="Century Schoolbook" w:ascii="Century Schoolbook" w:hAnsi="Century Schoolbook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OBSERVACIONES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1">
    <w:name w:val="WW-Absatz-Standardschriftart1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1:55:00Z</dcterms:created>
  <dc:creator>inma</dc:creator>
  <dc:description/>
  <dc:language>en-US</dc:language>
  <cp:lastModifiedBy>CAROLINA</cp:lastModifiedBy>
  <cp:lastPrinted>2008-10-29T12:28:00Z</cp:lastPrinted>
  <dcterms:modified xsi:type="dcterms:W3CDTF">2008-11-02T21:55:00Z</dcterms:modified>
  <cp:revision>2</cp:revision>
  <dc:subject/>
  <dc:title>ALUMNADO 2º ESO B</dc:title>
</cp:coreProperties>
</file>